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0" w:after="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机电工程学院：自主创新提高产业技术调查</w:t>
      </w:r>
    </w:p>
    <w:p>
      <w:pPr>
        <w:pStyle w:val="Normal"/>
        <w:widowControl/>
        <w:spacing w:lineRule="auto" w:line="36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机电工程学院暑期社会实践小分队将前往湖北十堰，对中国二汽——位于湖北十堰市的东风汽车公司（东风二汽）进行有关自主创新提升汽车产业技术水平的典型调查，本次调查实践预计五天。</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为保证本次调查实践活动，学院做了诸多前期准备。团队充分调动以郭旭红教授为首的专业教师力量，郭教授曾在中国二汽工作研究多年，有着丰富的经验；调查团队的成员均为机械、电气等专业学生，有相关机械化、电气化的专业知识储备，为调查企业自主创新技术提供扎实的知识基础。出发之前，他们充分查阅相关背景材料，经过小组讨论准备了详细的调研提纲并主动联系东风二汽的相关部门，落实实践细节等。为此次调查活动的开展做了充足的准备。</w:t>
      </w:r>
    </w:p>
    <w:p>
      <w:pPr>
        <w:pStyle w:val="Normal"/>
        <w:widowControl/>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此次调查将以自主创新提升产业技术水平为主题就二汽的辉煌、在发展史管理体系、品牌规划、技术改革以及技术研发等方面所进行的自主性创新以及走向国际市场所面临的挑战与未来的发展前景等几个方面展开，确实了解二汽在自主创新方面所做的努力。</w:t>
      </w:r>
    </w:p>
    <w:p>
      <w:pPr>
        <w:pStyle w:val="Normal"/>
        <w:widowControl/>
        <w:spacing w:lineRule="auto" w:line="360" w:before="280" w:after="280"/>
        <w:ind w:firstLine="480"/>
        <w:jc w:val="left"/>
        <w:rPr/>
      </w:pPr>
      <w:r>
        <w:rPr>
          <w:rFonts w:ascii="宋体;SimSun" w:hAnsi="宋体;SimSun" w:cs="宋体;SimSun"/>
          <w:color w:val="000000"/>
          <w:kern w:val="0"/>
          <w:sz w:val="24"/>
        </w:rPr>
        <w:t>我们相信，通过这次调研，我们不仅会培养自己的专业创新意识，为学院相关学科教学、科研、学生的学风建设和对企业生产提出具有建设性的调查报告。同时也会获得工业生产的感性知识，扩大我们的知识面。这些实践体验对我们学习后面的课程乃至以后的工作，都将会有很大的帮助。</w:t>
      </w:r>
    </w:p>
    <w:p>
      <w:pPr>
        <w:pStyle w:val="Normal"/>
        <w:widowControl/>
        <w:spacing w:lineRule="atLeast" w:line="330" w:before="280" w:after="28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4:18:00Z</dcterms:created>
  <dc:creator>admin</dc:creator>
  <dc:description/>
  <cp:keywords/>
  <dc:language>en-US</dc:language>
  <cp:lastModifiedBy>User</cp:lastModifiedBy>
  <dcterms:modified xsi:type="dcterms:W3CDTF">2014-06-20T14:18:00Z</dcterms:modified>
  <cp:revision>2</cp:revision>
  <dc:subject/>
  <dc:title> </dc:title>
</cp:coreProperties>
</file>